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БЮДЖ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АДМИНИСТ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МУНИЦИПАЛЬ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ОБРАЗ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72"/>
          <w:szCs w:val="72"/>
        </w:rPr>
        <w:t>«СОКРУТОВСК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СЕЛЬСОВЕ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 201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42:00Z</dcterms:created>
  <dc:creator>Галина</dc:creator>
  <dc:description/>
  <cp:keywords/>
  <dc:language>en-US</dc:language>
  <cp:lastModifiedBy>Admin</cp:lastModifiedBy>
  <cp:lastPrinted>2016-12-21T08:09:00Z</cp:lastPrinted>
  <dcterms:modified xsi:type="dcterms:W3CDTF">2016-12-21T05:09:00Z</dcterms:modified>
  <cp:revision>32</cp:revision>
  <dc:subject/>
  <dc:title>           Б Ю Д  Ж Е Т</dc:title>
</cp:coreProperties>
</file>