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 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окрутовский сельсовет» о внесении изменений в Решение Совета МО «Сокрутовский сельсовет» «О бюджете МО «Сельское поселение Сокрутовский сельсовет Ахтубинского муниципального района Астраханской области» на 2023 год» от 20.12.2022 №19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4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4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Сокрутовский сельсовет Ахтубинского муниципального района Астраханской области» на 2023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о бюджете на 2023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уменьшение общего объема доходов бюджета на </w:t>
      </w:r>
      <w:r>
        <w:rPr>
          <w:b/>
          <w:bCs/>
          <w:sz w:val="26"/>
          <w:szCs w:val="26"/>
        </w:rPr>
        <w:t>126,38110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я налоговых и неналоговых доходов в сумме 3,58890 тыс. руб., за счет увеличения доходов от арендной платы за земельные участки, государственная собственность на которые не разграничена и которые находятся на территории сельских поселений. Доходы данной группы запланированы согласно прогнозу главного администратора доходов бюджета </w:t>
      </w:r>
      <w:r>
        <w:rPr>
          <w:color w:val="000000"/>
          <w:sz w:val="26"/>
          <w:szCs w:val="26"/>
        </w:rPr>
        <w:t>Управления имущественных и земельных отношений администрации МО «Ахтубинский муниципальный район Астраханской области»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из других бюджетов бюджетной системы РФ  на   сумму 5,80000 тыс. руб., в соответствии с доведенными лимитами субсидии на осуществление первичного воинского учета, где отсутствуют военные комиссариаты (согласно уведомлению по расчетам между бюджетами)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отражения возврата остатков субсидий, субвенций и иных межбюджетных трансфертов, имеющих целевое назначение, прошлых лет из бюджетов сельских поселений на сумму 135,77000 тыс. руб. (возврат неиспользованных иных межбюджетных трансфертов из бюджета МО «Ахтубинский муниципальный район»).  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ом Решения о бюджете на 2023 год предусматривается увеличение общего объема расходов бюджета на </w:t>
      </w:r>
      <w:r>
        <w:rPr>
          <w:b/>
          <w:bCs/>
          <w:sz w:val="26"/>
          <w:szCs w:val="26"/>
        </w:rPr>
        <w:t xml:space="preserve">159,20923 тыс.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за счет: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sz w:val="26"/>
          <w:szCs w:val="26"/>
        </w:rPr>
        <w:t>153,40923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, в том числе: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+145,98718 тыс. руб. на закупку энергетических ресурсов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7,42205 тыс. руб. на заработную плату аппарату в том числе:                                                                       *увеличение ФОТ на 5,5% с 01.02.2023 в сумме 17,99559 тыс. руб.                                                                    *уменьшение ФОТ на сумму  10,57354 тыс. руб. ( с 01.03.2023 года сокращение ставки   электромонтёра с 0,3 на 0,25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203 </w:t>
      </w:r>
      <w:r>
        <w:rPr>
          <w:sz w:val="26"/>
          <w:szCs w:val="26"/>
        </w:rPr>
        <w:t xml:space="preserve">«Национальная оборона» произведено </w:t>
      </w:r>
      <w:r>
        <w:rPr>
          <w:b/>
          <w:bCs/>
          <w:sz w:val="26"/>
          <w:szCs w:val="26"/>
        </w:rPr>
        <w:t xml:space="preserve">увеличение </w:t>
      </w:r>
      <w:r>
        <w:rPr>
          <w:sz w:val="26"/>
          <w:szCs w:val="26"/>
        </w:rPr>
        <w:t>общего объема денежных средств</w:t>
      </w:r>
      <w:r>
        <w:rPr>
          <w:b/>
          <w:bCs/>
          <w:sz w:val="26"/>
          <w:szCs w:val="26"/>
        </w:rPr>
        <w:t xml:space="preserve"> на сумму 5,80000 тыс. руб., в том числе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4,45468 тыс. руб. на оплату труда сотрудника ВУС в связи с увеличение МРОТ;                                         +1,34532 тыс. руб. страховые взносы    </w:t>
      </w:r>
      <w:r>
        <w:rPr>
          <w:b/>
          <w:bCs/>
          <w:sz w:val="26"/>
          <w:szCs w:val="26"/>
        </w:rPr>
        <w:t xml:space="preserve"> 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Сокрутовский сельсовет Ахтубинского муниципального района Астраханской области» на 2023 год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оходы-2339,81008 тыс. 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сходы-2625,40041 тыс. ру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ефицит-285,59033 тыс. руб., источниками на погашение которого будут направлены остатки денежных средств на счету бюджета по состоянию на 01.01.2023 год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заработная плата всех категорий работников, расходы социально-значимого характера, а так же коммунальные расходы  предусмотрены в полном объем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О. Ю. Бакунц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dc:language>en-US</dc:language>
  <cp:lastModifiedBy>Минько Оксана</cp:lastModifiedBy>
  <cp:lastPrinted>2023-03-31T15:46:00Z</cp:lastPrinted>
  <dcterms:modified xsi:type="dcterms:W3CDTF">2023-03-31T13:17:00Z</dcterms:modified>
  <cp:revision>4</cp:revision>
  <dc:subject/>
  <dc:title>П О Я С Н И Т  Е Л Ь Н А Я   З А П И С К А</dc:title>
</cp:coreProperties>
</file>