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МУНИЦИПАЛЬНОГО ПРАВОВОГО АКТА О ВНЕСЕНИИ ИЗМЕНЕНИЙ И ДОПОЛНЕНИЙ В УСТАВ МУНИЦИПАЛЬНОГО ОБРАЗОВАНИЯ  «СОКРУТОВ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4.2019 года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18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18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Публичные слушания назначены решением Совет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 от 06.03.2019 года № 4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муниципального правового акта о внесении изменений и дополнений в устав муниципального образования «Сокрутовский сельсовет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Информацию главы МО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Совет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 xml:space="preserve">» не поступили в письменном виде предложения и замечания по проекту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 внесении изменений и дополнений в устав муниципального образования «Сокрутовский сельсовет»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добрить представленный на обсуждение проект муниципального правового акта о внесении изменений и дополнений в устав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sz w:val="28"/>
          <w:szCs w:val="20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лосовали «За» - единоглас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</w:t>
      </w:r>
      <w:r>
        <w:rPr>
          <w:rFonts w:cs="Times New Roman" w:ascii="Times New Roman" w:hAnsi="Times New Roman"/>
          <w:sz w:val="28"/>
          <w:szCs w:val="28"/>
        </w:rPr>
        <w:t>Сокрут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О.Ю.Баку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6:00Z</dcterms:created>
  <dc:creator>user</dc:creator>
  <dc:description/>
  <cp:keywords/>
  <dc:language>en-US</dc:language>
  <cp:lastModifiedBy>User</cp:lastModifiedBy>
  <cp:lastPrinted>2019-03-06T10:07:00Z</cp:lastPrinted>
  <dcterms:modified xsi:type="dcterms:W3CDTF">2019-03-19T07:26:00Z</dcterms:modified>
  <cp:revision>29</cp:revision>
  <dc:subject/>
  <dc:title/>
</cp:coreProperties>
</file>