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об исполнении собственного бюджета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</w:rPr>
        <w:t>администрации МО «Сокрутовский сельсовет»</w:t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за  2016 года</w:t>
      </w:r>
    </w:p>
    <w:p>
      <w:pPr>
        <w:pStyle w:val="Normal"/>
        <w:autoSpaceDE w:val="false"/>
        <w:ind w:left="-228" w:hanging="0"/>
        <w:jc w:val="both"/>
        <w:rPr/>
      </w:pPr>
      <w:r>
        <w:rPr/>
        <w:t xml:space="preserve">       </w:t>
      </w:r>
      <w:r>
        <w:rPr/>
        <w:t xml:space="preserve">Исполнение бюджета в 2016 году администрацией МО "Сокрутовский сельсовет" производилось в соответствии с решением Совета МО " Сокрутовский сельсовет " от 21.12.2015 № 21 "О бюджете муниципального образования " Сокрутовский сельсовет " на 2016 год" (в редакции ряда решений Совета от 21.03.2016 №11-а; от 24.06.2016 №24; от 30.09.2016 № 30; от 26.12.2016  №37). 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    </w:t>
      </w:r>
      <w:r>
        <w:rPr/>
        <w:t>Получателями средств бюджета муниципального образования «Сокрутовский сельсовет» являлись следующие учреждения:</w:t>
      </w:r>
    </w:p>
    <w:p>
      <w:pPr>
        <w:pStyle w:val="Normal"/>
        <w:autoSpaceDE w:val="false"/>
        <w:ind w:left="-228" w:hanging="0"/>
        <w:jc w:val="both"/>
        <w:rPr/>
      </w:pPr>
      <w:r>
        <w:rPr/>
        <w:t xml:space="preserve">   </w:t>
      </w:r>
      <w:r>
        <w:rPr/>
        <w:t xml:space="preserve">-  Администрация муниципального образования «Сокрутовский сельсовет»; 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    </w:t>
      </w:r>
      <w:r>
        <w:rPr/>
        <w:t xml:space="preserve">Кассовое обслуживание исполнения бюджета муниципального образования «Сокрутовский сельсовет» осуществлялось Управлением Федерального казначейства по Астраханской области в соответствии  с Соглашением «Об осуществлении органом Федерального казначейства отдельных функций  по исполнению местного бюджета при кассовом обслуживании исполнения бюджета органом Федерального казначейства» от 01.08.2011, с использованием системы электронного документооборота. </w:t>
      </w:r>
    </w:p>
    <w:p>
      <w:pPr>
        <w:pStyle w:val="Normal"/>
        <w:ind w:left="-284" w:hanging="0"/>
        <w:jc w:val="both"/>
        <w:rPr/>
      </w:pPr>
      <w:r>
        <w:rPr/>
        <w:t xml:space="preserve">         </w:t>
      </w:r>
      <w:r>
        <w:rPr/>
        <w:t>Администрацией МО «Сокрутовский сельсовет» составлялась сводная бюджетная отчетность на основании представленной бюджетной отчетности подведомственными получателями бюджетных средств, администраторами доходов бюджета, администраторами источников финансирования дефицита бюджета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ИСПОЛНЕНИЕ ДОХОДНОЙ ЧАСТИ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БЮДЖЕТА  АДМИНИСТРАЦИИ МО «Сокрутовский сельсовет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сновными источниками поступления налоговых и неналоговых доходов являются поступления НДФЛ (42,7 тыс. руб.), земельного налога (351,6 тыс. руб.), самообложение (25,0 тыс. руб. ,сельхоз/налога-(48,0 тыс. руб). </w:t>
      </w:r>
    </w:p>
    <w:p>
      <w:pPr>
        <w:pStyle w:val="Normal"/>
        <w:spacing w:lineRule="auto" w:line="360"/>
        <w:ind w:left="3411" w:firstLine="129"/>
        <w:rPr/>
      </w:pPr>
      <w:r>
        <w:rPr/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560"/>
        <w:gridCol w:w="1417"/>
        <w:gridCol w:w="1276"/>
        <w:gridCol w:w="1559"/>
      </w:tblGrid>
      <w:tr>
        <w:trPr>
          <w:trHeight w:val="7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факт-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ХОДЫ налоговые и неналогов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9</w:t>
            </w:r>
          </w:p>
        </w:tc>
      </w:tr>
      <w:tr>
        <w:trPr>
          <w:trHeight w:val="45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42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</w:tr>
      <w:tr>
        <w:trPr>
          <w:trHeight w:val="40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4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мооблож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5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8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 бюджетам поселений на поддержку мер по обеспечению сбалансированност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доход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0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4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/>
        <w:t xml:space="preserve">Данные таблицы показывают, что </w:t>
      </w:r>
      <w:r>
        <w:rPr>
          <w:b/>
        </w:rPr>
        <w:t>собственные доходы</w:t>
      </w:r>
      <w:r>
        <w:rPr/>
        <w:t xml:space="preserve"> бюджета за 12 месяцев 2016 года (налоговые и неналоговые доходы) по отношению к утверждённым назначениям выполнены на 71,9 %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Безвозмездные поступления</w:t>
      </w:r>
      <w:r>
        <w:rPr/>
        <w:t xml:space="preserve"> исполнены на 100% . За 2016 год поступил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i/>
          <w:u w:val="single"/>
        </w:rPr>
        <w:t>дотации бюджетам поселений на выравнивание уровня бюджетной обеспеченности</w:t>
      </w:r>
      <w:r>
        <w:rPr/>
        <w:t xml:space="preserve"> – 645,6 тыс. руб. при плане 645,6 тыс. руб., исполнение 100%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i/>
          <w:u w:val="single"/>
        </w:rPr>
        <w:t>дотации на поддержку мер по обеспечению сбалансированности бюджета</w:t>
      </w:r>
      <w:r>
        <w:rPr/>
        <w:t xml:space="preserve"> – 663,6 тыс. руб., при плане 663,6 тыс. руб., исполнение 100%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i/>
          <w:u w:val="single"/>
        </w:rPr>
        <w:t>субвенции бюджетам субъектов РФ и муниципальных образований</w:t>
      </w:r>
      <w:r>
        <w:rPr/>
        <w:t xml:space="preserve"> – 70,7 тыс. руб., в том числе на осуществление полномочий по первичному воинскому учету на территориях, где отсутствуют военные комиссариаты- 70,7 тыс. руб., при плане 70,7 тыс. руб., исполнение 100%; 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>
          <w:b/>
          <w:i/>
        </w:rPr>
        <w:t xml:space="preserve">ИСПОЛНЕНИЕ РАСХОДНОЙ ЧАСТИ БЮДЖЕТА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АДМИНИСТРАЦИИ МО «Сокрутовский сельсовет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</w:rPr>
        <w:t xml:space="preserve">     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b/>
        </w:rPr>
        <w:t>Расходы бюджета МО «Сокрутовский сельсовет» на 2016 год утверждены в сумме 2566,7 тыс. руб. Исполнение составило в сумме 1849,8  или 72,1 % .</w:t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276"/>
        <w:gridCol w:w="1275"/>
        <w:gridCol w:w="1418"/>
      </w:tblGrid>
      <w:tr>
        <w:trPr>
          <w:trHeight w:val="907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ния </w:t>
            </w:r>
          </w:p>
        </w:tc>
      </w:tr>
      <w:tr>
        <w:trPr>
          <w:trHeight w:val="362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</w:tr>
      <w:tr>
        <w:trPr>
          <w:trHeight w:val="974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505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 (администрац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62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(передача полномо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чное освещ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жбюджетные трансферты (КС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74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. лицам (по наказам избирате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Рассматривая расходную часть бюджета МО «Сокрутовский сельсовет» за 2016 год по разделам и подразделам функциональной классификации прослеживаются следующие показател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  <w:i/>
        </w:rPr>
        <w:t>общегосударственные вопросы (0100)</w:t>
      </w:r>
      <w:r>
        <w:rPr/>
        <w:t xml:space="preserve"> план – 1974,2 тыс. руб., факт – 1146,8 тыс. руб. исполнение 58%,</w:t>
      </w:r>
      <w:r>
        <w:rPr>
          <w:sz w:val="28"/>
          <w:szCs w:val="28"/>
        </w:rPr>
        <w:t xml:space="preserve"> </w:t>
      </w:r>
      <w:r>
        <w:rPr/>
        <w:t>Основные расходы: заработная плата, отчисления от ФОТ, связь, эл/энергия, канцелярские товары, обслуживание компьютерных програм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  <w:i/>
        </w:rPr>
        <w:t>национальная оборона (0200)</w:t>
      </w:r>
      <w:r>
        <w:rPr/>
        <w:t xml:space="preserve"> план – 70,7 тыс. руб., факт – 70,7 тыс. руб. исполнение 100%, расходы на осуществление первичного воинского уч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  <w:i/>
        </w:rPr>
        <w:t>жилищно-коммунальное хозяйство (0500)</w:t>
      </w:r>
      <w:r>
        <w:rPr/>
        <w:t xml:space="preserve"> план – 51,9 тыс. руб., факт – 51,9 тыс. руб., исполнение 100%. Основные расходы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свещение улиц – 21,9 тыс. руб.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 наказам избирателей-30,0 тыс. руб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  <w:i/>
        </w:rPr>
        <w:t>межбюджетные трансферты (0801)</w:t>
      </w:r>
      <w:r>
        <w:rPr/>
        <w:t xml:space="preserve"> план – 213,1 тыс. руб., факт – 213,1 тыс. руб., исполнение 100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межбюджетные трансферты (0106)</w:t>
      </w:r>
      <w:r>
        <w:rPr/>
        <w:t xml:space="preserve"> план – 7,3 тыс. руб., факт – 7,3 тыс. руб., исполнение 100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  <w:i/>
        </w:rPr>
        <w:t>социальная политика (1001)</w:t>
      </w:r>
      <w:r>
        <w:rPr/>
        <w:t xml:space="preserve"> план – 249,5 тыс. руб., факт – 0,0 тыс. руб., исполнение 0%, расходы на доплату к пенсии муниципальных служа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состоянию на 31.12.2016 муниципального внутреннего долга по муниципальному образованию «Сокрутовский сельсовет» не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лава администрации                                                             О. Ю. Бакунце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Исполнитель:                                                                             С. А. Костенко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23:00Z</dcterms:created>
  <dc:creator>*****</dc:creator>
  <dc:description/>
  <cp:keywords/>
  <dc:language>en-US</dc:language>
  <cp:lastModifiedBy>Admin</cp:lastModifiedBy>
  <cp:lastPrinted>2017-02-15T15:40:00Z</cp:lastPrinted>
  <dcterms:modified xsi:type="dcterms:W3CDTF">2017-02-15T12:40:00Z</dcterms:modified>
  <cp:revision>238</cp:revision>
  <dc:subject/>
  <dc:title>ПРОЕКТ ПОСТАНОВЛЕНИЯ</dc:title>
</cp:coreProperties>
</file>