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ту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1.03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сутствовали  10 депутатов Совета, 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й и дополнений  в Устав муниципального образования «Сокрутов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заслушал и обсудил информацию главы МО «Сокрутовский сельсовет» о проведённой процедуре подготовки к внесению изменений и дополнений в Устав муниципального образования «Сокрутовский сельсовет» в соответствии со статьями </w:t>
      </w:r>
      <w:r>
        <w:rPr>
          <w:sz w:val="27"/>
          <w:szCs w:val="27"/>
        </w:rPr>
        <w:t xml:space="preserve">35, 44, 84 </w:t>
      </w:r>
      <w:r>
        <w:rPr>
          <w:sz w:val="28"/>
          <w:szCs w:val="28"/>
        </w:rPr>
        <w:t>Федерального  закона 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МО доложил, что проведено ознакомление населения сельсовета с проектом внесения изменений и дополнений в Устав муниципального образования «Сокрутовский сельсовет» в соответствии с Федеральным законом «Об общих принципах организации  местного самоуправления в РФ» № 131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О ответил на вопросы участников заседания и предложил принять устав муниципального образования «Сокрутовский сельсовет» с учётом изменений федера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- Единоглас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-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 «Сокрутовский сельсовет»                                                     О.Ю.Баку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5:00Z</dcterms:created>
  <dc:creator>Элеменкин</dc:creator>
  <dc:description/>
  <cp:keywords/>
  <dc:language>en-US</dc:language>
  <cp:lastModifiedBy>1</cp:lastModifiedBy>
  <cp:lastPrinted>2016-03-23T16:36:00Z</cp:lastPrinted>
  <dcterms:modified xsi:type="dcterms:W3CDTF">2016-03-23T12:37:00Z</dcterms:modified>
  <cp:revision>3</cp:revision>
  <dc:subject/>
  <dc:title/>
</cp:coreProperties>
</file>