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проведения обсуждения новой редакции Устава МО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>изменений в Устав, нормативного правового акта М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азработка проекта Устава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Ознакомление депутатов Совета с проектом Устава;</w:t>
      </w:r>
    </w:p>
    <w:p>
      <w:pPr>
        <w:pStyle w:val="Normal"/>
        <w:rPr/>
      </w:pPr>
      <w:r>
        <w:rPr>
          <w:bCs/>
        </w:rPr>
        <w:t xml:space="preserve">Принятие Решения Совета </w:t>
      </w:r>
      <w:r>
        <w:rPr/>
        <w:t xml:space="preserve">«О принятии проекта новой редакции устава муниципального образования, его обнародовании, учете предложений граждан и проведении по нему публичных слушаний»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Обнародование проекта Устава (до 10 дней со дня принятия решения об обнародовании)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Публикация в газете объявления о публичных слушан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Сбор и учёт предложений граждан по проекту Устава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Проведение публичных слушаний (примерно через 30 дней после принятия решения об обнародовании)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Принятие Устава Советом (не менее чем через 30 дней со дня обнародования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Оформление Устава и документов к нему для регистрации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Направление Устава на регистрацию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Получение зарегистрированного Устава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Обнародование зарегистрированного Устава (не позднее 10 дней после регистрации)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55:00Z</dcterms:created>
  <dc:creator>admin</dc:creator>
  <dc:description/>
  <cp:keywords/>
  <dc:language>en-US</dc:language>
  <cp:lastModifiedBy>1</cp:lastModifiedBy>
  <dcterms:modified xsi:type="dcterms:W3CDTF">2013-07-11T07:38:00Z</dcterms:modified>
  <cp:revision>3</cp:revision>
  <dc:subject/>
  <dc:title>ПОРЯДОК</dc:title>
</cp:coreProperties>
</file>