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раханская область </w:t>
      </w:r>
    </w:p>
    <w:p>
      <w:pPr>
        <w:pStyle w:val="Normal"/>
        <w:jc w:val="center"/>
        <w:rPr/>
      </w:pPr>
      <w:r>
        <w:rPr>
          <w:sz w:val="28"/>
          <w:szCs w:val="28"/>
        </w:rPr>
        <w:t>Ахту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ПРОЕКТА УСТАВА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.03.2016 года                                                   Присутствовали: 14 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-</w:t>
      </w:r>
    </w:p>
    <w:p>
      <w:pPr>
        <w:pStyle w:val="Normal"/>
        <w:rPr/>
      </w:pPr>
      <w:r>
        <w:rPr>
          <w:sz w:val="28"/>
          <w:szCs w:val="28"/>
        </w:rPr>
        <w:t>администрация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Совета от  10.02.2016 года №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о внесении изменений и дополнений в Устав муниципального образования «Сокрутовский сельсов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председательствующего по существу обсуждаемого в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по результатам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едставленное на обсуждение решение о внесении изменений и дополнений в Устав муниципального образования «Сокрутов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окрутовский сельсовет»                                     О.Ю.Бакунце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9:00Z</dcterms:created>
  <dc:creator>Элеменкин</dc:creator>
  <dc:description/>
  <cp:keywords/>
  <dc:language>en-US</dc:language>
  <cp:lastModifiedBy>1</cp:lastModifiedBy>
  <cp:lastPrinted>2016-03-23T16:49:00Z</cp:lastPrinted>
  <dcterms:modified xsi:type="dcterms:W3CDTF">2016-03-23T12:50:00Z</dcterms:modified>
  <cp:revision>3</cp:revision>
  <dc:subject/>
  <dc:title>Астраханская область Лиманский район</dc:title>
</cp:coreProperties>
</file>