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ПУБЛИЧНЫХ СЛУШАНИЙ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МУНИЦИПАЛЬНОГО ПРАВОВОГО АКТА О ВНЕСЕНИИ ИЗМЕНЕНИЙ И ДОПОЛНЕНИЙ В УСТАВ МУНИЦИПАЛЬНОГО ОБРАЗОВАНИЯ 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0.2022 года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8890</wp:posOffset>
                </wp:positionV>
                <wp:extent cx="3338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16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9pt;height:74.8pt;mso-wrap-distance-left:9.05pt;mso-wrap-distance-right:9.05pt;mso-wrap-distance-top:0pt;mso-wrap-distance-bottom:0pt;margin-top:-0.7pt;mso-position-vertical-relative:text;margin-left:2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16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32080</wp:posOffset>
                </wp:positionV>
                <wp:extent cx="268287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-  з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25pt;height:66.2pt;mso-wrap-distance-left:9.05pt;mso-wrap-distance-right:9.05pt;mso-wrap-distance-top:0pt;mso-wrap-distance-bottom:0pt;margin-top:10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-  зд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Публичные слушания назначены решением Совет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>» от 09.10.2022 года №14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Информацию главы МО по существу обсуждаемого вопроса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 Совет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 xml:space="preserve">» не поступили в письменном виде предложения и замечания по проекту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 внесении изменений и дополнений в устав муниципального образования «Сокрутовский сельсовет»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вод по результатам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добрить представленный на обсуждение проект муниципального правового акта о внесении изменений и дополнений в устав 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лосовали «За» - единоглас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О.Ю.Баку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6:00Z</dcterms:created>
  <dc:creator>user</dc:creator>
  <dc:description/>
  <cp:keywords/>
  <dc:language>en-US</dc:language>
  <cp:lastModifiedBy>ROTA</cp:lastModifiedBy>
  <cp:lastPrinted>2019-03-06T10:07:00Z</cp:lastPrinted>
  <dcterms:modified xsi:type="dcterms:W3CDTF">2022-10-11T10:12:00Z</dcterms:modified>
  <cp:revision>40</cp:revision>
  <dc:subject/>
  <dc:title/>
</cp:coreProperties>
</file>