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КРУТОВСКИЙ  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4.01.2017  г                                                                        № 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дотчетных лицах на 2017год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обеспечения контроля за использованием подотчетных сумм администрации МО «Сокрутовский сельсовет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 Подотчетные денежные средства выдавать следующим сотрудникам:</w:t>
        <w:br/>
        <w:t xml:space="preserve">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Бакунцева О.Ю.- глава администраци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стенко С.А. – главный бухгалтер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енжиновой С.К. – инспектор ВУС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отарь Е.Г.- заведующая сектором  по общим вопроса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  <w:t>2.  Выдачу наличных денежных средств вышеперечисленным лицам производить по безналичному расчёту (на пластиковые карты) при условии полного отчета конкретного подотчетного лица по ранее выданному аванс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  <w:t>3.  Подотчетным лицам:</w:t>
        <w:br/>
        <w:t>- Производить расходы полученных денежных средств строго на цели, предусмотренные при их получении;</w:t>
        <w:br/>
        <w:t>- Представлять авансовые отчеты об израсходовании авансовых сумм не позднее 3 календарных дней со дня получения аванс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  <w:t>4. Контроль за исполнением настоящего распоряжения возложить на главного бухгалтера С.А.Костенк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 «Сокрутовский сельсовет»                                                 О.Ю.Бакунц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1:00Z</dcterms:created>
  <dc:creator/>
  <dc:description/>
  <cp:keywords/>
  <dc:language>en-US</dc:language>
  <cp:lastModifiedBy>WinXPProSP3</cp:lastModifiedBy>
  <cp:lastPrinted>2015-05-06T12:11:00Z</cp:lastPrinted>
  <dcterms:modified xsi:type="dcterms:W3CDTF">2017-02-06T06:06:00Z</dcterms:modified>
  <cp:revision>22</cp:revision>
  <dc:subject/>
  <dc:title>Приказ о подотчетных лицах </dc:title>
</cp:coreProperties>
</file>