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КРУТОВСКИЙ  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4.01.2017г.  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четной политик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крутовский сельсовет»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2.11 № 402-ФЗ «О бухгалтерском учете», Приказом Министерства финансов Российской Федерации от 01 декабря 2010 г. № 157н «Об утверждении Единого Плана счетов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  Приказом Министерства финансов Российской Федерации от  30.03.2015 N 52н «Об утверждении плана счетов бюджетного учета и Инструкции по его применению» с изменениями и дополнениями от: 12 октября 2012 г., 29 августа 2014 г., 6 августа 2015 г., 1 марта, 16 ноября 2016 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илагаемую Учетную политику для целей бюджетного учета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ложения Учетной политики обязательны для исполнения всеми работниками администрации, ответственными за ведение бюджетного учета, подготовку первичн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ветственность за организацию исполнения настоящего распоряжения возложить на главу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аспоряжение вступает в силу с 1 января 2017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Сокрутовский сельсовет»:                                               О.Ю. Баку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36:00Z</dcterms:created>
  <dc:creator>1ё</dc:creator>
  <dc:description/>
  <cp:keywords/>
  <dc:language>en-US</dc:language>
  <cp:lastModifiedBy>WinXPProSP3</cp:lastModifiedBy>
  <cp:lastPrinted>2017-04-28T13:20:00Z</cp:lastPrinted>
  <dcterms:modified xsi:type="dcterms:W3CDTF">2017-04-28T09:20:00Z</dcterms:modified>
  <cp:revision>46</cp:revision>
  <dc:subject/>
  <dc:title>                       Р А С П О Р Я Ж Е Н И Е</dc:title>
</cp:coreProperties>
</file>