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Я  МУНИЦИПАЛЬНОГО  ОБРАЗОВАНИЯ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СОКРУТОВСКИЙ  СЕЛЬСОВЕТ»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СПОРЯЖЕНИЕ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3.07.2019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</w:tblGrid>
      <w:tr>
        <w:trPr>
          <w:trHeight w:val="1139" w:hRule="atLeast"/>
        </w:trPr>
        <w:tc>
          <w:tcPr>
            <w:tcW w:w="57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разрешении на открытие избирательной комиссии  МО «Сокрутвоский  сельсовет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вого счета на балансовом счете № 402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. 65 Закона Астраханской области « О выборах в органы местного самоуправления в Астраханской области от 02.03.2009  № 9/2009-ОЗ, Инструкции о порядке открытия и ведения счетов, учета, отчетности и перечислению денежных средств, выделенных из местного бюджета избирательным комиссиям при проведении выборов в органы местного самоуправления в астраханской области, утвержденной Постановлением избирательной комиссии Астраханской области от 06.06.2014 №120/737-5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решить избирательной комиссии МО «Сокрутовский сельсовет» открыть лицевой счет на балансовом счете 40206 «Средства, выделенные из местных бюджетов» для финансирования назначенных выборов  главы МО «Сокрутовскийсельсов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МО </w:t>
      </w:r>
    </w:p>
    <w:p>
      <w:pPr>
        <w:pStyle w:val="Normal"/>
        <w:rPr/>
      </w:pPr>
      <w:r>
        <w:rPr>
          <w:sz w:val="28"/>
          <w:szCs w:val="28"/>
        </w:rPr>
        <w:t xml:space="preserve">«Сокрутовский  сельсовет»                                                     О.Ю.Бакунцева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5:16:00Z</dcterms:created>
  <dc:creator>Mister X</dc:creator>
  <dc:description/>
  <cp:keywords/>
  <dc:language>en-US</dc:language>
  <cp:lastModifiedBy>WinXPProSP3</cp:lastModifiedBy>
  <cp:lastPrinted>2019-07-02T09:16:00Z</cp:lastPrinted>
  <dcterms:modified xsi:type="dcterms:W3CDTF">2019-07-02T05:16:00Z</dcterms:modified>
  <cp:revision>6</cp:revision>
  <dc:subject/>
  <dc:title>         АСТРАХАНСКАЯ ОБЛАСТЬ АХТУБИНСКИЙ РАЙОН</dc:title>
</cp:coreProperties>
</file>